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БЩИНСКИ СЪВЕТ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Т СТАНИМИР СТАНЧЕВ – ПРЕДСЕДАТЕЛ 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ГРУПА „СДС – ГРАЖДАНИТЕ“ ПРИ 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ОТНОСНО: </w:t>
      </w:r>
      <w:r>
        <w:rPr/>
        <w:t>Приемане на НАРЕДБА ЗА РЕДА ЗА ИЗГРАЖДАНЕ, ПОСТАВЯНЕ, ПРЕМЕСТВАНЕ И  ПРЕМАХВАНЕ НА ПАМЕТНИЦИ, МОНУМЕНТИ, ПАМЕТНИ ПЛОЧИ И ДРУГИ НА ТЕРИТОРИЯТА НА ОБЩИНА РУС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>Уважаеми ДАМИ И ГОСПОДА общински съветници,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b/>
        </w:rPr>
        <w:tab/>
        <w:t>1. Причини, които налагат приемането на Наредбата:</w:t>
      </w:r>
      <w:r>
        <w:rPr>
          <w:rFonts w:eastAsia="Calibri"/>
          <w:color w:val="000000"/>
          <w:lang w:eastAsia="en-US"/>
        </w:rPr>
        <w:tab/>
      </w:r>
    </w:p>
    <w:p>
      <w:pPr>
        <w:pStyle w:val="Normal"/>
        <w:jc w:val="both"/>
        <w:rPr/>
      </w:pPr>
      <w:r>
        <w:rPr>
          <w:bCs/>
        </w:rPr>
        <w:tab/>
        <w:t xml:space="preserve">      Основната причина за изработване на настоящия проект на Наредба е, че до момента в Община Русе не е предвиден реда за изграждане и поставяне на паметници, мемориални знаци или художествени пластики, както и за тяхното преместване или премахване. Такъв ред съществува в нормативната уредба на много български общини, включително и на СОС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До момента гражданите в общината не разграничаваха изграждането на паметници и монументи от обикновеното поставяне на паметна плоча, като много важно е да се отбележи, че за последното се изисква изпълняване на всички необходими за строеж на паметник процедури.</w:t>
      </w:r>
    </w:p>
    <w:p>
      <w:pPr>
        <w:pStyle w:val="Normal"/>
        <w:jc w:val="both"/>
        <w:rPr>
          <w:bCs/>
        </w:rPr>
      </w:pPr>
      <w:r>
        <w:rPr>
          <w:bCs/>
        </w:rPr>
        <w:t>По важните  моменти в предложения проект с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 реквизитите, които се изискват за изграждане на паметник, трябва да се включи схема за поставяне, одобрена от ОЕСУТ и заверено съгласие за поставяне от собственика на имота, в случай че той не е общински.</w:t>
      </w:r>
    </w:p>
    <w:p>
      <w:pPr>
        <w:pStyle w:val="Normal"/>
        <w:jc w:val="both"/>
        <w:rPr>
          <w:bCs/>
        </w:rPr>
      </w:pPr>
      <w:r>
        <w:rPr>
          <w:bCs/>
        </w:rPr>
        <w:t>Записано е, че министърът на културата съгласува проектите за паметници, които са свързани с исторически събития или личности, а министърът на отбраната съгласува проектите за военните паметниц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2.Цели, които се поставят с предложения Проект и очаквани резултат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Целта, която се поставя с предлагания проект, е по-точно уреждане на реда и условията за изграждане, поставяне, преместване и премахване на паметници, монументи, паметни плочи и други на територията на общината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От прилагането на наредбата се очаква да се улесни изпълнението на процедурите по взимане на решения и реализацията им, да се облекчат изискванията за поставяне на паметни плочи и да се регламентира решаването на казуси, за които не е бил предвиден ре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/>
          <w:bCs/>
        </w:rPr>
        <w:t>3.Финансови и други средства, необходими за прилагане на новата уредб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За прилагане на новата уредба не са необходими финансови сред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</w:rPr>
        <w:t>4.Анализ за съответствие с правото на Европейския съюз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Настоящият проект на Наредба за реда за изграждане, поставяне, преместване и премахване на паметници, монументи, паметни плочи и други на територията на общината е в пълно съответствие с европейското  законодателство, спазвайки в пълнота разпоредбите и целите на националното и местно законодателств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основание чл. 26, ал. 2 и ал. 3 от Закона за нормативните актове, регламентиращи задълженията за провеждане на обществени консултации и за публикуване на Проекта за приемане на нормативен акт с цел информиране на населението и прозрачност в действията на институциите, в 30-дневен срок от публикуване на настоящия проект на интернет страницата на общината и/или общинския съвет, се приемат  предложения и становища относно така изготвения проект за приемане на НАРЕДБА ЗА РЕДА ЗА ИЗГРАЖДАНЕ, ПОСТАВЯНЕ, ПРЕМЕСТВАНЕ И ПРЕМАХВАНЕ НА ПАМЕТНИЦИ, МОНУМЕНТИ, ПАМЕТНИ ПЛОЧИ И ДРУГИ НА ТЕРИТОРИЯТА НА ОБЩИНА РУС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ind w:firstLine="567"/>
        <w:jc w:val="both"/>
        <w:rPr/>
      </w:pPr>
      <w:r>
        <w:rPr/>
        <w:t>Предвид гореизложеното и на основание чл. 63, ал. 1 от Правилника за организацията и дейността на ОбС-Русе, неговите комисии и взаимодействието с общинска администрация, предлагам Общински съвет Русе да приеме следното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ind w:firstLine="567"/>
        <w:jc w:val="both"/>
        <w:rPr/>
      </w:pPr>
      <w:r>
        <w:rPr/>
        <w:t>На основание чл. 79 от Административнопроцесуалния кодекс, чл. 21, ал. 2, във връзка с чл. 21 ал. 1 т. 23</w:t>
      </w:r>
      <w:r>
        <w:rPr>
          <w:lang w:val="ru-RU"/>
        </w:rPr>
        <w:t xml:space="preserve"> </w:t>
      </w:r>
      <w:r>
        <w:rPr/>
        <w:t>от ЗМСМА, Общински съвет</w:t>
      </w:r>
      <w:r>
        <w:rPr>
          <w:lang w:val="ru-RU"/>
        </w:rPr>
        <w:t>-</w:t>
      </w:r>
      <w:r>
        <w:rPr/>
        <w:t xml:space="preserve">Русе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 Е Ш И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ab/>
        <w:t>Приема НАРЕДБА ЗА РЕДА ЗА ИЗГРАЖДАНЕ, ПОСТАВЯНЕ, ПРЕМЕСТВАНЕ И       ПРЕМАХВАНЕ НА ПАМЕТНИЦИ, МОНУМЕНТИ, ПАМЕТНИ ПЛОЧИ И ДРУГИ НА ТЕРИТОРИЯТА НА ОБЩИНА РУ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ВНОСИТЕЛ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танимир Станчев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Председател на група „СДС-Гражданите“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НАРЕДБА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 РЕДА ЗА ИЗГРАЖДАНЕ, ПОСТАВЯНЕ, ПРЕМЕСТВАНЕ И       ПРЕМАХВАНЕ НА ПАМЕТНИЦИ, МОНУМЕНТИ, ПАМЕТНИ ПЛОЧИ И ДРУГИ НА ТЕРИТОРИЯТА НА ОБЩИНА РУСЕ</w:t>
      </w:r>
    </w:p>
    <w:p>
      <w:pPr>
        <w:pStyle w:val="Normal"/>
        <w:ind w:firstLine="426"/>
        <w:jc w:val="center"/>
        <w:rPr>
          <w:rFonts w:eastAsia="Calibri"/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1.</w:t>
      </w:r>
      <w:r>
        <w:rPr/>
        <w:t xml:space="preserve"> </w:t>
      </w:r>
      <w:r>
        <w:rPr>
          <w:rFonts w:eastAsia="Calibri"/>
          <w:sz w:val="28"/>
          <w:szCs w:val="28"/>
        </w:rPr>
        <w:t>Настоящата наредба урежда реда за  подаване на предложения и вземане на решения от Общински съвет-Русе за изграждане, поставяне, преместване и премахване на паметници, монументи, паметни плочи и други на територията на Община Русе, както и правата и задълженията на общинските органи, юридическите и физическите лица, във връзка с това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2.“</w:t>
      </w:r>
      <w:r>
        <w:rPr>
          <w:rFonts w:eastAsia="Calibri"/>
          <w:sz w:val="28"/>
          <w:szCs w:val="28"/>
        </w:rPr>
        <w:t>Паметник“ е недвижимо материално свидетелство в памет и прослава на хора, събития и постижения с принос към общочовешките ценности, към световното и националното развитие и към развитието на Община Русе, в частност, който изразява признателността на населението от общината към тяхното дело и значимост, и представлява мемориален обект по смисъла на § 5, т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69 от допълнителните разпоредби на Закона за устройство на територията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3.</w:t>
      </w:r>
      <w:r>
        <w:rPr>
          <w:rFonts w:eastAsia="Calibri"/>
          <w:sz w:val="28"/>
          <w:szCs w:val="28"/>
        </w:rPr>
        <w:t>За изграждане, поставяне, преместване и премахване на паметник е необходимо: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1. Писмено предложение до Общински съвет Русе;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2. Решение на Общински съвет Русе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4.</w:t>
      </w:r>
      <w:r>
        <w:rPr>
          <w:rFonts w:eastAsia="Calibri"/>
          <w:sz w:val="28"/>
          <w:szCs w:val="28"/>
        </w:rPr>
        <w:t xml:space="preserve"> Писменото предложение до Общинския съвет представлява мотивирано искане от: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Кмета на общината;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2. Общински съветници;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метове на населени места;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Ръководствата на обществени, стопански, научни, културни, неправителствени и други организации и инициативни граждански комитети, представящи подписка на не по-малко от 100 души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5.</w:t>
      </w:r>
      <w:r>
        <w:rPr>
          <w:rFonts w:eastAsia="Calibri"/>
          <w:sz w:val="28"/>
          <w:szCs w:val="28"/>
        </w:rPr>
        <w:t xml:space="preserve"> Предложението трябва да съдържа: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1.Подробни мотиви за изграждане, поставяне, преместване или премахване на паметника;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2.Задание за проектиране;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3.Подробен устройствен план (ПУП) или скица предложение за изменение на ПУП</w:t>
      </w:r>
      <w:r>
        <w:rPr>
          <w:rFonts w:eastAsia="Calibri"/>
          <w:sz w:val="28"/>
          <w:szCs w:val="28"/>
          <w:lang w:val="en-US"/>
        </w:rPr>
        <w:t>;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4.Схема за поставяне, одобрена от ЕСУТ;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5. Заверено съгласие за поставяне от собственика на имота, в случай че той не е общински;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Идеен проект или макет на паметника;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7. Приблизителна количествено-стойностна сметка;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Източник на финансиране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6.</w:t>
      </w:r>
      <w:r>
        <w:rPr>
          <w:rFonts w:eastAsia="Calibri"/>
          <w:sz w:val="28"/>
          <w:szCs w:val="28"/>
        </w:rPr>
        <w:t>Предложението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 чл. 5, трябва да бъде придружено от Протокол - становище на общинския експертен  съвет по устройство на територията. 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7.</w:t>
      </w:r>
      <w:r>
        <w:rPr>
          <w:rFonts w:eastAsia="Calibri"/>
          <w:sz w:val="28"/>
          <w:szCs w:val="28"/>
        </w:rPr>
        <w:t xml:space="preserve">Ако имотът, върху който ще се постави паметника, мемориалния знак или художествената пластика е частна или държавна собственост, задължително се учредява безвъзмездно право на строеж от собственика на имота. 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8.</w:t>
      </w:r>
      <w:r>
        <w:rPr>
          <w:rFonts w:eastAsia="Calibri"/>
          <w:sz w:val="28"/>
          <w:szCs w:val="28"/>
        </w:rPr>
        <w:t>(1) Министърът на културата съгласува инвестиционните проекти за изграждане на паметници в урбанизирани и извънселищни територии, свързани с исторически събития и/или личности, съгласно чл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62, ал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8 от Закона за устройство на територията.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EFEFE" w:val="clear"/>
        </w:rPr>
        <w:t>(2) Изграждането на военни паметници или ремонтни, консервационни, реставрационни и други дейности върху такива, се извършва след информиране на министъра на отбраната, който съгласува проектите за това, съгласно чл. 13, ал. 2 и ал. 3 от Закона за военните паметници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9.</w:t>
      </w:r>
      <w:r>
        <w:rPr>
          <w:rFonts w:eastAsia="Calibri"/>
          <w:sz w:val="28"/>
          <w:szCs w:val="28"/>
        </w:rPr>
        <w:t xml:space="preserve"> (1) В случаите, в които Община Русе участва със собствени средства в проектирането и/или изграждането на паметника, мемориалния знак или художествената пластика, авторът им се определя след конкурс, обявен от кмета на общината, по решение на Общински съвет. В журито се включват художници, архитекти, дейци на културата, общественици и др., а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резултатите от конкурса се обнародват на официалния сайт на общината.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  <w:lang w:val="en-US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2)В случаите, когато Община Русе не участва със собствени средства в проектирането и/или изграждането на паметника, мемориалния знак или художествената пластика, не се провежда конкурс, като Експертен  съвет по устройство на територията по чл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6, ал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1 представя становище за избраното местоположение н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ъоръжението, художествената му стойност и синтеза с градската среда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10.</w:t>
      </w:r>
      <w:r>
        <w:rPr>
          <w:rFonts w:eastAsia="Calibri"/>
          <w:sz w:val="28"/>
          <w:szCs w:val="28"/>
        </w:rPr>
        <w:t>(1) Проектите за паметници се публикуват на интернет страницата на общината, а техен макет се излага на обществено достъпно място в продължение на един месец от датата на предложението, с оглед провеждане на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ществено обсъждане, проведено съгласно чл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127, ал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1 от Закона за устройство на територията. </w:t>
      </w:r>
    </w:p>
    <w:p>
      <w:pPr>
        <w:pStyle w:val="Normal"/>
        <w:ind w:firstLine="425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(2)Протоколът от общественото обсъждане се прилага към останалите документи по чл. 5 от настоящата наредба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11.</w:t>
      </w:r>
      <w:r>
        <w:rPr>
          <w:rFonts w:eastAsia="Calibri"/>
          <w:sz w:val="28"/>
          <w:szCs w:val="28"/>
        </w:rPr>
        <w:t xml:space="preserve">Предложението за изграждане, поставяне, преместване или премахване на паметник се обсъжда на съвместно заседание на </w:t>
      </w:r>
      <w:r>
        <w:rPr>
          <w:rFonts w:eastAsia="Calibri"/>
          <w:color w:val="000000"/>
          <w:sz w:val="28"/>
          <w:szCs w:val="28"/>
        </w:rPr>
        <w:t>Постоянните комисии по „Образование, наука, иновации и дигитализация”, „Култура и религиозни въпроси“ и „Териториално и селищно устройство” при Общински съвет - Русе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12.</w:t>
      </w:r>
      <w:r>
        <w:rPr>
          <w:rFonts w:eastAsia="Calibri"/>
          <w:sz w:val="28"/>
          <w:szCs w:val="28"/>
        </w:rPr>
        <w:t xml:space="preserve">(1) Решението на общинския съвет за изграждане, поставяне, преместване и премахване на паметници, монументално-декоративни структури и елементи в публични пространства, в урбанизирани и извънселищни територии на територията на  Община Русе, се взема с мнозинство повече от половината от общия брой на общинските съветници. Ако предложението не получи необходимия брой гласове, ново предложение за същия обект може да се направи не по-рано от 1 година.  </w:t>
      </w:r>
    </w:p>
    <w:p>
      <w:pPr>
        <w:pStyle w:val="Normal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2) С решението по ал.1 Общинският съвет се произнася и по въпроса за източника на финансиране и необходимите средства за изграждане на паметника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13.</w:t>
      </w:r>
      <w:r>
        <w:rPr>
          <w:rFonts w:eastAsia="Calibri"/>
          <w:sz w:val="28"/>
          <w:szCs w:val="28"/>
        </w:rPr>
        <w:t>(1) Кметът на общината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или упълномощено от него лице изготвя и поддържа регистър на паметниците на територията на общината. Регистърът се утвърждава от общинския съвет. 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(2) Кметът на общината или упълномощено от него лице упражнява контрол по изграждането и пряко отговаря за ремонта, стопанисването и опазването на паметниците, мемориалните знаци или художествените пластики, на територията на общината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14.</w:t>
      </w:r>
      <w:r>
        <w:rPr>
          <w:rFonts w:eastAsia="Calibri"/>
          <w:sz w:val="28"/>
          <w:szCs w:val="28"/>
        </w:rPr>
        <w:t xml:space="preserve">  Изграждането на  паметник, мемориален знак или художествена пластика се извършва на база: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1.Действащ ПУП, за който са проведени процедури, предвидени в глава седма, раздел I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I и</w:t>
      </w:r>
      <w:r>
        <w:rPr>
          <w:rFonts w:eastAsia="Calibri"/>
          <w:sz w:val="28"/>
          <w:szCs w:val="28"/>
          <w:lang w:val="en-US"/>
        </w:rPr>
        <w:t xml:space="preserve"> IV </w:t>
      </w:r>
      <w:r>
        <w:rPr>
          <w:rFonts w:eastAsia="Calibri"/>
          <w:sz w:val="28"/>
          <w:szCs w:val="28"/>
        </w:rPr>
        <w:t>от Закона за устройство на територията, за създаване, обявяване и одобряване на устройствени планове.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2.Одобрен инвестиционен проект, за който са проведени процедури предвидени в глава осма, раздел II от Закона за устройство на територията, за съгласуване и одобряване на инвестиционни проекти.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 xml:space="preserve">3.Разрешение за строеж, за което са проведени процедури съгласно глава осма, раздел </w:t>
      </w:r>
      <w:r>
        <w:rPr>
          <w:rFonts w:eastAsia="Calibri"/>
          <w:sz w:val="28"/>
          <w:szCs w:val="28"/>
          <w:lang w:val="en-US"/>
        </w:rPr>
        <w:t xml:space="preserve">III </w:t>
      </w:r>
      <w:r>
        <w:rPr>
          <w:rFonts w:eastAsia="Calibri"/>
          <w:sz w:val="28"/>
          <w:szCs w:val="28"/>
        </w:rPr>
        <w:t>от Закона за устройство на територията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15.</w:t>
      </w:r>
      <w:r>
        <w:rPr>
          <w:rFonts w:eastAsia="Calibri"/>
          <w:sz w:val="28"/>
          <w:szCs w:val="28"/>
        </w:rPr>
        <w:t xml:space="preserve"> (1)Изискванията по чл. 5, т. 2 и 3, чл. 7, чл.10 и чл. 14 не се прилагат при поставяне на паметни плочи.</w:t>
      </w:r>
    </w:p>
    <w:p>
      <w:pPr>
        <w:pStyle w:val="Normal"/>
        <w:ind w:firstLine="425"/>
        <w:jc w:val="both"/>
        <w:rPr/>
      </w:pPr>
      <w:r>
        <w:rPr>
          <w:rFonts w:eastAsia="Calibri"/>
          <w:sz w:val="28"/>
          <w:szCs w:val="28"/>
        </w:rPr>
        <w:t>(2)Изискванията по чл. 5, т. 2, 3, 4, 5 и 6 не се прилагат при премахване на паметници, монументи и паметни плочи.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>Чл.16.</w:t>
      </w:r>
      <w:r>
        <w:rPr>
          <w:rFonts w:eastAsia="Calibri"/>
          <w:sz w:val="28"/>
          <w:szCs w:val="28"/>
        </w:rPr>
        <w:t xml:space="preserve"> Всички паметници, мемориални знаци или художествени пластики са публична общинска собственост при спазване на закона за авторското право и сродните му права.</w:t>
      </w:r>
    </w:p>
    <w:p>
      <w:pPr>
        <w:pStyle w:val="Normal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ind w:firstLine="425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</w:rPr>
        <w:t>ПРЕХОДНИ И ЗАКЛЮЧИТЕЛНИ РАЗПОРЕДБИ</w:t>
      </w:r>
    </w:p>
    <w:p>
      <w:pPr>
        <w:pStyle w:val="Normal"/>
        <w:ind w:firstLine="425"/>
        <w:jc w:val="center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     </w:t>
      </w:r>
      <w:r>
        <w:rPr>
          <w:rFonts w:eastAsia="Calibri"/>
          <w:b/>
          <w:sz w:val="28"/>
          <w:szCs w:val="28"/>
        </w:rPr>
        <w:t xml:space="preserve">§ 1. </w:t>
      </w:r>
      <w:r>
        <w:rPr>
          <w:rFonts w:eastAsia="Calibri"/>
          <w:sz w:val="28"/>
          <w:szCs w:val="28"/>
        </w:rPr>
        <w:t>Настоящата наредба е приета на основание чл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21, ал.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 xml:space="preserve">2 от Закона за местното самоуправление и местната администрация. </w:t>
      </w:r>
    </w:p>
    <w:p>
      <w:pPr>
        <w:pStyle w:val="Normal"/>
        <w:ind w:firstLine="425"/>
        <w:jc w:val="both"/>
        <w:rPr/>
      </w:pPr>
      <w:r>
        <w:rPr>
          <w:rFonts w:eastAsia="Calibri"/>
          <w:b/>
          <w:sz w:val="28"/>
          <w:szCs w:val="28"/>
        </w:rPr>
        <w:t xml:space="preserve">§ 2. </w:t>
      </w:r>
      <w:r>
        <w:rPr>
          <w:rFonts w:eastAsia="Calibri"/>
          <w:sz w:val="28"/>
          <w:szCs w:val="28"/>
        </w:rPr>
        <w:t xml:space="preserve">За неуредени в настоящата наредба въпроси общинският съвет приема отделни решения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240"/>
        <w:contextualSpacing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§3. </w:t>
      </w:r>
      <w:r>
        <w:rPr>
          <w:rFonts w:eastAsia="Calibri"/>
          <w:sz w:val="28"/>
          <w:szCs w:val="28"/>
        </w:rPr>
        <w:t xml:space="preserve">Наредбата е приета с Решение №…….. </w:t>
      </w:r>
      <w:r>
        <w:rPr>
          <w:sz w:val="28"/>
          <w:szCs w:val="28"/>
        </w:rPr>
        <w:t>по Протокол №   от……………….. г. и влиза в сила от момента на  приемането й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49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rFonts w:ascii="Arial" w:hAnsi="Arial" w:cs="Arial"/>
      <w:b/>
      <w:bCs/>
      <w:color w:val="000000"/>
      <w:spacing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FFFFFF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2 Знак"/>
    <w:qFormat/>
    <w:rPr>
      <w:sz w:val="28"/>
      <w:szCs w:val="24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ормален (уеб)"/>
    <w:basedOn w:val="Normal"/>
    <w:qFormat/>
    <w:pPr>
      <w:spacing w:before="150" w:after="150"/>
    </w:pPr>
    <w:rPr/>
  </w:style>
  <w:style w:type="paragraph" w:styleId="Linkparent">
    <w:name w:val="linkparent"/>
    <w:basedOn w:val="Normal"/>
    <w:qFormat/>
    <w:pPr>
      <w:spacing w:before="0" w:after="450"/>
    </w:pPr>
    <w:rPr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sz w:val="28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0:12:00Z</dcterms:created>
  <dc:creator>Константинова</dc:creator>
  <dc:description/>
  <cp:keywords/>
  <dc:language>en-US</dc:language>
  <cp:lastModifiedBy>p.hristova</cp:lastModifiedBy>
  <cp:lastPrinted>2025-06-24T16:14:00Z</cp:lastPrinted>
  <dcterms:modified xsi:type="dcterms:W3CDTF">2025-09-17T10:15:00Z</dcterms:modified>
  <cp:revision>3</cp:revision>
  <dc:subject/>
  <dc:title>ДО</dc:title>
</cp:coreProperties>
</file>